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195944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772913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82070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